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96222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71380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